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822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tabs>
          <w:tab w:val="clear" w:pos="720"/>
          <w:tab w:val="left" w:pos="822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 октября 2008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ограмму управления государственной собственностью Ульяновской области на 2008 год, утверждённую Законом Ульяновской области от   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</w:t>
      </w:r>
      <w:r>
        <w:rPr>
          <w:rFonts w:cs="Times New Roman" w:ascii="Times New Roman" w:hAnsi="Times New Roman"/>
          <w:b w:val="false"/>
          <w:sz w:val="28"/>
          <w:szCs w:val="28"/>
        </w:rPr>
        <w:t>от 16.01.2008 № 3; от 13.02.2008 № 12; от 05.03.2008 № 18; от 16.04.2008 № 33; от 23.05.2008 № 42; от 04.06.2008 № 45; от 02.07.2008 № 5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, следующие изменения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ункт «в» раздела 2 дополнить словами «(приложение 9 к Программе)»;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иложение 7 дополнить строками 69-73 следующего содержания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1935"/>
        <w:gridCol w:w="617"/>
        <w:gridCol w:w="567"/>
        <w:gridCol w:w="1275"/>
        <w:gridCol w:w="2127"/>
        <w:gridCol w:w="2551"/>
        <w:gridCol w:w="360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ЛиАЗ-5256,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№ АС 739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унитарное предприятие «Чердаклинское АТ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ередача в залог для обеспечения обязательств по кредитному договор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ПАЗ - 32053,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№ АС 7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унитарное предприятие «Чердаклинское АТ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в залог для обеспечения обязательств по кредитному договору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ПАЗ - 32053,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№ АС 7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унитарное предприятие «Чердаклинское АТ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ередача в залог для обеспечения обязательств по кредитному договор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ПАЗ - 32053,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№ АС 7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728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унитарное предприятие «Чердаклинское АТ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ередача в залог для обеспечения обязательств по кредитному договор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ПАЗ - 32053,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№ АС 7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унитарное предприятие «Чердаклинское АТ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ередача в залог для обеспечения обязательств по кредитному договор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>3) приложение 8 дополнить строкой 9 следующего содержания: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2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2977"/>
        <w:gridCol w:w="2835"/>
        <w:gridCol w:w="3260"/>
        <w:gridCol w:w="2885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Локальная котельная детского сада, школы (незавершённая строительств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ород Новоульяновск,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ел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«город Новоульяновск»</w:t>
            </w:r>
          </w:p>
        </w:tc>
        <w:tc>
          <w:tcPr>
            <w:tcW w:w="2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4) дополнить приложением 9 следующего содержания:</w:t>
      </w:r>
    </w:p>
    <w:p>
      <w:pPr>
        <w:pStyle w:val="Normal"/>
        <w:ind w:left="765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765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имущества Ульяновской области, по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ой передаче в федеральную собственность</w:t>
      </w:r>
    </w:p>
    <w:p>
      <w:pPr>
        <w:pStyle w:val="Normal"/>
        <w:ind w:left="765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3119"/>
        <w:gridCol w:w="2551"/>
        <w:gridCol w:w="3402"/>
        <w:gridCol w:w="2885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</w:tc>
        <w:tc>
          <w:tcPr>
            <w:tcW w:w="2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Здания ВПЧ-15, литера А, Б, В, Д, д, Е, Е1, Ж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, Г, Г1, Г2, Г3, Г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проезд 9-й Инженерный, 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мобаза, литера А, А1, А2, к, к1, к2, к3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, с.я. кадастровый номер 73:04:030146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:0009990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Инза, 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зенская, д.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ое учреждение культуры «Областной досуговый методический центр «Люмьер»</w:t>
            </w:r>
          </w:p>
        </w:tc>
        <w:tc>
          <w:tcPr>
            <w:tcW w:w="2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left="76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октя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5-ЗО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14:00Z</dcterms:created>
  <dc:creator>Ju8</dc:creator>
  <dc:description/>
  <cp:keywords/>
  <dc:language>en-US</dc:language>
  <cp:lastModifiedBy>user</cp:lastModifiedBy>
  <cp:lastPrinted>2008-09-09T09:26:00Z</cp:lastPrinted>
  <dcterms:modified xsi:type="dcterms:W3CDTF">2008-10-14T06:29:00Z</dcterms:modified>
  <cp:revision>3</cp:revision>
  <dc:subject/>
  <dc:title>О внесении изменений в Закон Ульяновской области</dc:title>
</cp:coreProperties>
</file>